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8.09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748482 от 11.09.2015 г. на право заключения договора на выполнение работ по подключению услуг телефонии, ШПД, IP-TV, КТВ по технологии FTTH (GPON) в зоне ответственности ЦМЦТЭТ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3» сентября 2015 г. в 0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3» сентябр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5» сентябр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3» сентября 2015 г.  в 0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3» сентября 2015 г.  в 0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3» сентябр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5» сентябр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состава документов закупочной документации исключен не соответствующий документ Техническое задание Приложение №1 к Извещению-сент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x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02-25T09:37:00Z</cp:lastPrinted>
  <dcterms:modified xsi:type="dcterms:W3CDTF">2015-09-18T05:55:00Z</dcterms:modified>
  <cp:revision>2</cp:revision>
  <dc:subject/>
  <dc:title/>
</cp:coreProperties>
</file>